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2133600" cy="1162050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A  informática em si tem como vários significados , enfatizando  o uso do mesmo dependendo como o computador é utilizado. Vem como apoio ao docente para ter um amplo conhecimento do computador e suas ferramentas e em seguida utilizá-lo adequadamente  para o ensino aprendizado do discen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pt-PT"/>
        </w:rPr>
        <w:t xml:space="preserve">             </w:t>
      </w:r>
      <w:r>
        <w:rPr>
          <w:rFonts w:cs="Arial" w:ascii="Arial" w:hAnsi="Arial"/>
          <w:lang w:val="pt-PT"/>
        </w:rPr>
        <w:t xml:space="preserve">Em primeiro lugar, temos que partir do princípio de que o computador é apenas uma ferramenta. Sozinho, não é capaz de trazer avanços educacionais. Uma </w:t>
      </w:r>
      <w:hyperlink r:id="rId4">
        <w:r>
          <w:rPr>
            <w:rStyle w:val="InternetLink"/>
            <w:rFonts w:cs="Arial" w:ascii="Arial" w:hAnsi="Arial"/>
            <w:lang w:val="pt-PT"/>
          </w:rPr>
          <w:t>escola</w:t>
        </w:r>
      </w:hyperlink>
      <w:r>
        <w:rPr>
          <w:rFonts w:cs="Arial" w:ascii="Arial" w:hAnsi="Arial"/>
          <w:lang w:val="pt-PT"/>
        </w:rPr>
        <w:t xml:space="preserve"> que resolve utilizá-lo como recurso didático necessita de bons professores, preparados e treinados, para utilizar os recursos oferecidos por este sistema tecnológico de forma significativ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 objetivo geral do uso do computador  é transmitir uma ampla informação para o discente de acordo com o que necessita em seu ensino. O uso do computador  vem apresentando um enorme desafio para muitos, pois as vezes  a falta de buscar  novas ideias , conhecimentos , dificulta o uso do computador na educação ensino aprendizage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e acordo com as abordagens institucionalista, tem como finalidade o uso do computador como uma máquina de ensinar consiste na informatização dos métodos de ensino tradicionai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  construcionista  aborda a máquina para ser  ensinada , o aprendiz constrói alguma coisa ou o aprendiz está construindo algo do seu interesse e para o qual ele está bastante motivad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O importante ao utilizarmos recursos de informática na sala de aula, é não transformar a máquina na principal figura educacional.  Professores e alunos devem assumir o papel de principais personagens e usar criatividade, raciocínio e atitudes ativas para a produção do conhecimento. Somente  desta  forma, o aluno estará se preparando para a realidade da vida.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Vivemos em um mundo tecnológico, onde a Informática não pode ser vista como meramente “mais uma tecnologia”. É uma “nova tecnologia” que oferece transformação pessoal, além de favorecer a formação tecnológica necessária para o futuro profissional na sociedade. Dessa forma devemos entender a Informática não como uma ferramenta neutra que usamos simplesmente para apresentar um conteúdo. Devemos ter a percepção que, quando a usamos como conhecimento, estamos sendo modificados por ela e nos transformando em pessoas melhores e mais capacitadas para o mercado de trabalh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.br/imgres?q=imagens+de+informatica+na+educa&#231;&#227;o&amp;hl=pt-BR&amp;sa=X&amp;biw=1024&amp;bih=674&amp;tbm=isch&amp;prmd=imvns&amp;tbnid=YtQRt4TFbS6biM:&amp;imgrefurl=http://brasilpelaeducacao.blogspot.com/2010/04/informatica-na-educacao-observacao.html&amp;docid=501QvQMoehLPyM&amp;imgurl=http://1.bp.blogspot.com/_ULaJGrBbS0U/TEXhre5IuuI/AAAAAAAAB30/BqI1SjnPyJA/s320/informatica%252Bna%252Beduca%2525C3%2525A7%2525C3%2525A3o.jpg&amp;w=191&amp;h=153&amp;ei=-FF_UMqcHNOp0AGTsYHwCg&amp;zoom=1&amp;iact=hc&amp;vpx=114&amp;vpy=340&amp;dur=939&amp;hovh=122&amp;hovw=152&amp;tx=120&amp;ty=41&amp;sig=110568999905916908619&amp;page=1&amp;tbnh=122&amp;tbnw=152&amp;start=0&amp;ndsp=19&amp;ved=1t:429,r:5,s:0,i:84" TargetMode="External"/><Relationship Id="rId4" Type="http://schemas.openxmlformats.org/officeDocument/2006/relationships/hyperlink" Target="http://www.suapesquisa.com/educacaoesportes/escola_moderna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3:44:00Z</dcterms:created>
  <dc:creator>PROFESSORES</dc:creator>
  <dc:description/>
  <dc:language>en-US</dc:language>
  <cp:lastModifiedBy>PROFESSORES</cp:lastModifiedBy>
  <dcterms:modified xsi:type="dcterms:W3CDTF">2012-10-18T00:43:00Z</dcterms:modified>
  <cp:revision>1</cp:revision>
  <dc:subject/>
  <dc:title/>
</cp:coreProperties>
</file>